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6379" w:leader="none"/>
        </w:tabs>
        <w:spacing w:lineRule="auto" w:line="240" w:before="0" w:after="0"/>
        <w:ind w:left="8460" w:hanging="0"/>
        <w:rPr/>
      </w:pPr>
      <w:r>
        <w:rPr>
          <w:sz w:val="28"/>
        </w:rPr>
        <w:t>ПРИЛОЖЕНИЕ № 4</w:t>
      </w:r>
    </w:p>
    <w:p>
      <w:pPr>
        <w:pStyle w:val="2"/>
        <w:tabs>
          <w:tab w:val="clear" w:pos="708"/>
          <w:tab w:val="left" w:pos="6379" w:leader="none"/>
        </w:tabs>
        <w:spacing w:lineRule="auto" w:line="240" w:before="0" w:after="0"/>
        <w:ind w:left="8460" w:hanging="0"/>
        <w:rPr>
          <w:sz w:val="28"/>
        </w:rPr>
      </w:pPr>
      <w:r>
        <w:rPr>
          <w:sz w:val="28"/>
          <w:szCs w:val="28"/>
        </w:rPr>
        <w:t>к решению Совета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от 24.08._2011  № 138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8460" w:hanging="0"/>
        <w:rPr/>
      </w:pPr>
      <w:r>
        <w:rPr>
          <w:sz w:val="28"/>
          <w:szCs w:val="28"/>
        </w:rPr>
        <w:t>"ПРИЛОЖЕНИЕ  № 4</w:t>
      </w:r>
    </w:p>
    <w:p>
      <w:pPr>
        <w:pStyle w:val="2"/>
        <w:tabs>
          <w:tab w:val="clear" w:pos="708"/>
          <w:tab w:val="left" w:pos="6379" w:leader="none"/>
        </w:tabs>
        <w:spacing w:lineRule="auto" w:line="240" w:before="0" w:after="0"/>
        <w:ind w:left="8460" w:hanging="0"/>
        <w:rPr/>
      </w:pPr>
      <w:r>
        <w:rPr>
          <w:sz w:val="28"/>
          <w:szCs w:val="28"/>
        </w:rPr>
        <w:t>к программе социально-экономического развития</w:t>
      </w:r>
      <w:r>
        <w:rPr>
          <w:sz w:val="28"/>
        </w:rPr>
        <w:t xml:space="preserve"> 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</w:t>
      </w:r>
    </w:p>
    <w:p>
      <w:pPr>
        <w:pStyle w:val="Normal"/>
        <w:ind w:left="8460" w:hanging="0"/>
        <w:rPr>
          <w:sz w:val="28"/>
        </w:rPr>
      </w:pPr>
      <w:r>
        <w:rPr>
          <w:sz w:val="28"/>
        </w:rPr>
        <w:t>от _24.08.2011  2011 года  № _138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витие инженерной инфраструктуры городского и сельских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580"/>
        <w:gridCol w:w="1392"/>
        <w:gridCol w:w="1392"/>
        <w:gridCol w:w="1176"/>
        <w:gridCol w:w="1080"/>
        <w:gridCol w:w="1080"/>
        <w:gridCol w:w="1080"/>
        <w:gridCol w:w="1080"/>
      </w:tblGrid>
      <w:tr>
        <w:trPr>
          <w:trHeight w:val="33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(по годам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(млн руб)</w:t>
            </w:r>
          </w:p>
        </w:tc>
        <w:tc>
          <w:tcPr>
            <w:tcW w:w="5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 планируемое привлечение средств:</w:t>
            </w:r>
          </w:p>
        </w:tc>
      </w:tr>
      <w:tr>
        <w:trPr>
          <w:trHeight w:val="92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домственная целевая программа "Развитие водоснабжения населенных пунктов Краснодарского края на 2011 год"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доснабжение </w:t>
            </w:r>
            <w:r>
              <w:rPr/>
              <w:t>Тимашевского городского поселени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5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доснабжение х.Ленина, х.Калинина  Днепровского с/п (строительство водозабора и сетей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 Дербентского сельского поселени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 Поселкового сельского поселени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 Новокорсунского сельского поселени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доснабжение </w:t>
            </w:r>
            <w:r>
              <w:rPr/>
              <w:t>Медведовского сельского поселени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доснабжение </w:t>
            </w:r>
            <w:r>
              <w:rPr/>
              <w:t>Роговского сельского посе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Водоснабжение </w:t>
            </w:r>
            <w:r>
              <w:rPr/>
              <w:t>Новоленинского сельского посе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Водоснабжение </w:t>
            </w:r>
            <w:r>
              <w:rPr/>
              <w:t>сельского поселения Кубанец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доснабжение </w:t>
            </w:r>
            <w:r>
              <w:rPr/>
              <w:t>Незаймановского сельского посе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ая целевая программа  «Газификация Краснодарского края» на 2007-2012 годы</w:t>
            </w:r>
            <w:r>
              <w:rPr/>
              <w:t xml:space="preserve"> , в т.ч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9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right"/>
              <w:rPr/>
            </w:pPr>
            <w:r>
              <w:rPr/>
              <w:t>2.1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провод высокого давления по ул.Восточной в х.Ленинском Новоленинского с/п Тимашев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right"/>
              <w:rPr/>
            </w:pPr>
            <w:r>
              <w:rPr/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 мкр.«Заречный» в ст. Медведовской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7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газификации Тимашевского городского поселения Тимашевского района на 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Газификация населенных пунктов Медведовского сельского поселения Тимашевского района на 2007-2011 годы"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8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25</w:t>
            </w:r>
          </w:p>
        </w:tc>
      </w:tr>
      <w:tr>
        <w:trPr>
          <w:trHeight w:val="77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</w:t>
            </w:r>
            <w:r>
              <w:rPr/>
              <w:t xml:space="preserve"> "Газификация Медведовского сельского поселения Тимашевского района на 2012-2014 годы"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Краевая целевая программа </w:t>
            </w:r>
            <w:r>
              <w:rPr/>
              <w:t>«Развитие и реконструкция (ремонт) систем наружного освещения населенных пунктов Краснодарского края на 2011 год»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:</w:t>
            </w:r>
          </w:p>
          <w:p>
            <w:pPr>
              <w:pStyle w:val="Normal"/>
              <w:rPr/>
            </w:pPr>
            <w:r>
              <w:rPr/>
              <w:t>Реконструкция и развитие сети наружного уличного освещ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епровское с/п: </w:t>
            </w:r>
          </w:p>
          <w:p>
            <w:pPr>
              <w:pStyle w:val="Normal"/>
              <w:rPr/>
            </w:pPr>
            <w:r>
              <w:rPr/>
              <w:t>Реконструкция и развитие сети наружного уличного освещени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орсунское сельское поселение: Реконструкция и развитие сети наружного уличного освещени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ковое с/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конструкция и развитие сети наружного уличного освещени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ское с/п:</w:t>
            </w:r>
          </w:p>
          <w:p>
            <w:pPr>
              <w:pStyle w:val="Normal"/>
              <w:rPr/>
            </w:pPr>
            <w:r>
              <w:rPr/>
              <w:t>Реконструкция и развитие сети наружного уличного освещени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" Развитие систем наружного освещения  Медведовского сельского поселения Тимашевского района на 2011 год"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Ведомственная целевая программа "Капитальный ремонт и ремонт автомобильных дорог местного значения Краснодарского края" на 2011 год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8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8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имашевское городское поселение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0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ймановское сельское поселение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4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ентское сельское поселение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провское сельское поселение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орсунское сельское поселение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ское сельское поселение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4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Кубанец»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овское сельское поселение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оволенинское сельское поселение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селковое сельское поселение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по ремонту уличной дорожной сети Медведовского сельского поселения Тимашевского района на 2008-2012 годы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домственная целевая программа "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" на 2011 год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шевское городское поселение (разработка карт (планов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1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шевское городское поселение (разработка плана реализации генерального плана) 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9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ймановское сельское поселение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ентское сельское поселение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провское сельское поселение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орсунское сельское поселение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ское сельское поселение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Кубанец»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овское сельское поселение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80" w:leader="none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                          Д.А.Анань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4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1:28:00Z</dcterms:created>
  <dc:creator>Администрация</dc:creator>
  <dc:description/>
  <cp:keywords/>
  <dc:language>en-US</dc:language>
  <cp:lastModifiedBy>Администрация</cp:lastModifiedBy>
  <cp:lastPrinted>2011-08-18T09:34:00Z</cp:lastPrinted>
  <dcterms:modified xsi:type="dcterms:W3CDTF">2011-09-23T07:26:00Z</dcterms:modified>
  <cp:revision>75</cp:revision>
  <dc:subject/>
  <dc:title>Развитие инженерной инфраструктуры городского и сельских поселений</dc:title>
</cp:coreProperties>
</file>